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– UDESC - 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911/2025. Objeto: Processo licitatório de Aquisição de aparelhos de ar-condicionado, exaustores, bombas de dreno, cortinas de ar, ventiladores, controles remotos de aparelhos de ar-condicionado e contratação de serviços de instalação e desinstalação de equipamentos, com fornecimento de materiais para a UDESC, com cadastro de reserva vinculado a Ata de Registro de Preços. Lote(s): XXIV, XXVI, XXXI, XXXII - Frustrado, Lote(s): I, IX, X, XXIII - ELETRO CENTRO COMÉRCIO DE PEÇAS E ELETROELETRONICOS LTDA, Valor Adjudicado: R$ 386.273,30, Lote(s): II, IV, V, VI, XI, XV - ECOSOLYS DA AMAZONIA INDUSTRIAL LTDA , Valor Adjudicado: R$ 867.600,85, Lote(s): III, XII, XIII, XVIII, XXII, XXV - TECNOBLU COMÉRCIO DE REFRIGERAÇÃO LTDA, Valor Adjudicado: R$ 162.091,93, Lote(s): VII, XIV, XVI, XVII, XIX, XX, XXI - BAGATOLI INDUSTRIA E COMERCIO DE REFRIGERAÇÃO E ELETRONICOS EIRELI, Valor Adjudicado: R$ 1.220.099,86, Lote(s): VIII - ALCANCE VIBE LTDA, Valor Adjudicado: R$ 73.399,95, Lote(s): XXVII - GILVAN SOARES PEREIRA , Valor Adjudicado: R$ 7.175,00, Lote(s): XXVIII, XXIX, XXX - D. R. CASTROS CLIMATIZAÇÃO, Valor Adjudicado: R$ 1.219.775,00. Valor Total Adjudicado: R$ 3.936.415,89. Processo SGP-e: UDESC 00010865/2025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214</Words>
  <Characters>1160</Characters>
  <CharactersWithSpaces>137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8-19T17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